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-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FIRST</w:t>
      </w:r>
    </w:p>
    <w:p>
      <w:pPr>
        <w:pStyle w:val="Normal"/>
        <w:jc w:val="both"/>
        <w:rPr/>
      </w:pPr>
      <w:r>
        <w:rPr>
          <w:b/>
        </w:rPr>
        <w:t>Codice Bilancio - P 03</w:t>
      </w:r>
      <w:r>
        <w:rPr/>
        <w:t xml:space="preserve"> (Area del Pof in cui sarà inserito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no Sar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i Cinzi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i Cinzi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Il costo del corso, della durata di 40 ore, sarà addebitato agli allievi.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  <w:sz w:val="28"/>
        </w:rPr>
      </w:pPr>
      <w:r>
        <w:rPr>
          <w:b/>
          <w:sz w:val="28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jc w:val="both"/>
        <w:rPr/>
      </w:pPr>
      <w:r>
        <w:rPr/>
        <w:t xml:space="preserve">Le docenti d’inglese hanno sempre ritenuto fondamentale la necessità di certificare il livello di conoscenza dell’inglese secondo i parametri stabiliti dal Council of Europe, in quanto tale certificazione è spendibile sia in ambito lavorativo che universitario. Da circa vent’anni è stato svolto il progetto PET con una percentuale di allievi certificati globalmente mai inferiore al 70% e con punte di eccellenza pari al 20%. </w:t>
      </w:r>
    </w:p>
    <w:p>
      <w:pPr>
        <w:pStyle w:val="Normal"/>
        <w:ind w:right="-262" w:hanging="0"/>
        <w:jc w:val="both"/>
        <w:rPr/>
      </w:pPr>
      <w:r>
        <w:rPr/>
        <w:t xml:space="preserve">In considerazione del fatto che il livello richiesto in uscita dalla Scuola Secondaria di Secondo Grado è il B2, si è deciso di riproporre un corso di tale livello, finalizzato al conseguimento del First Certificate. Nello scorso anno scolastico i risultati ottenuti sono stati incoraggianti. Infatti, la percentuale degli studenti certificati è stata circa del 60%. </w:t>
      </w:r>
    </w:p>
    <w:p>
      <w:pPr>
        <w:pStyle w:val="Normal"/>
        <w:ind w:right="-262" w:hanging="0"/>
        <w:jc w:val="both"/>
        <w:rPr/>
      </w:pPr>
      <w:r>
        <w:rPr/>
        <w:t>I destinatari del progetto sono gli allievi del triennio che abbiano una conoscenza della lingua almeno a livello B1 che intendano iscriversi all’università (sia i Politecnici sia l’UPO hanno alzato il livello di conoscenza in entrata della L2) o entrare nel mondo del lavoro in possesso di una conoscenza linguistica certificata a livello B2. Prima dell’avvio del corso, viene effettuato un test d’ingresso per saggiare l’effettivo livello degli studenti interessati.</w:t>
      </w:r>
    </w:p>
    <w:p>
      <w:pPr>
        <w:pStyle w:val="Normal"/>
        <w:ind w:right="-262" w:hanging="0"/>
        <w:jc w:val="both"/>
        <w:rPr/>
      </w:pPr>
      <w:r>
        <w:rPr/>
        <w:t>La partecipazione al corso è estesa anche ai docenti dell’Istituto che sono interessati a potenziare la conoscenza della lingua inglese ed eventualmente a conseguire una certificazione Cambridge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</w:t>
      </w:r>
    </w:p>
    <w:p>
      <w:pPr>
        <w:pStyle w:val="Normal"/>
        <w:ind w:right="-262" w:hanging="0"/>
        <w:rPr/>
      </w:pPr>
      <w:r>
        <w:rPr/>
        <w:t>Approfondire la padronanza del sistema grammaticale inglese ed estendere la competenza lessicale; familiarizzare con il format d’esam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</w:t>
      </w:r>
    </w:p>
    <w:p>
      <w:pPr>
        <w:pStyle w:val="Normal"/>
        <w:ind w:right="-262" w:hanging="0"/>
        <w:rPr/>
      </w:pPr>
      <w:r>
        <w:rPr/>
        <w:t>Rispetto delle scadenze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 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-262" w:hanging="360"/>
        <w:jc w:val="both"/>
        <w:rPr/>
      </w:pPr>
      <w:r>
        <w:rPr/>
        <w:t xml:space="preserve">Conoscenza dell’inglese almeno a livello B1 e seria motivazione ad ottenere la certificazione   </w:t>
      </w:r>
    </w:p>
    <w:p>
      <w:pPr>
        <w:pStyle w:val="Normal"/>
        <w:ind w:left="720" w:right="-262" w:hanging="0"/>
        <w:jc w:val="both"/>
        <w:rPr/>
      </w:pPr>
      <w:r>
        <w:rPr/>
        <w:t>FIRST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Partecipazione ad un pre-test di selezione (sarebbe preferibile il conseguimento di un punteggio pari al 70% della prova)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Frequenza di almeno il 70% delle ore del corso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 xml:space="preserve">Presenza obbligatoria ai test intermedi e al test finale.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del triennio</w:t>
            </w:r>
          </w:p>
          <w:p>
            <w:pPr>
              <w:pStyle w:val="Normal"/>
              <w:ind w:right="-262" w:hanging="0"/>
              <w:rPr/>
            </w:pPr>
            <w:r>
              <w:rPr/>
              <w:t>Eventuali Docenti dell’Istitu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5</w:t>
            </w:r>
          </w:p>
          <w:p>
            <w:pPr>
              <w:pStyle w:val="Normal"/>
              <w:ind w:right="-262" w:hanging="0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 xml:space="preserve">Conoscenza dell’inglese a livello B2 e conoscenza delle tipologie delle prove d’esame. </w:t>
      </w:r>
    </w:p>
    <w:p>
      <w:pPr>
        <w:pStyle w:val="Normal"/>
        <w:ind w:right="-262" w:hanging="0"/>
        <w:jc w:val="both"/>
        <w:rPr/>
      </w:pPr>
      <w:r>
        <w:rPr/>
        <w:t>Per le eccellenze (punteggio compreso tra 180 e 190) conoscenza dell’inglese a livello C1.</w:t>
      </w:r>
    </w:p>
    <w:p>
      <w:pPr>
        <w:pStyle w:val="Normal"/>
        <w:ind w:right="-262" w:hanging="0"/>
        <w:jc w:val="both"/>
        <w:rPr/>
      </w:pPr>
      <w:r>
        <w:rPr/>
        <w:t>Punteggio compreso tra 140 e 160 conoscenza dell’inglese a livello B1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40 </w:t>
      </w:r>
      <w:r>
        <w:rPr>
          <w:b/>
        </w:rPr>
        <w:t>di cui per verifiche/valutazione</w:t>
      </w:r>
      <w:r>
        <w:rPr/>
        <w:t xml:space="preserve">  8</w:t>
      </w:r>
    </w:p>
    <w:p>
      <w:pPr>
        <w:pStyle w:val="Normal"/>
        <w:ind w:left="360"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80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                               Writing, Reading and use of English, Speak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0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                   Listen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ind w:right="-262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Reading: ex di comprehension, matching e vocabulary</w:t>
            </w:r>
          </w:p>
          <w:p>
            <w:pPr>
              <w:pStyle w:val="Normal"/>
              <w:ind w:right="-262" w:hanging="0"/>
              <w:rPr/>
            </w:pPr>
            <w:r>
              <w:rPr/>
              <w:t>Listening: ex di scanning e skimming oral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Speaking; ex di descrizione, comparing, </w:t>
            </w:r>
          </w:p>
          <w:p>
            <w:pPr>
              <w:pStyle w:val="Normal"/>
              <w:ind w:right="-262" w:hanging="0"/>
              <w:rPr/>
            </w:pPr>
            <w:r>
              <w:rPr/>
              <w:t>contrasting e agreeing/disagreeing</w:t>
            </w:r>
          </w:p>
          <w:p>
            <w:pPr>
              <w:pStyle w:val="Normal"/>
              <w:ind w:right="-262" w:hanging="0"/>
              <w:rPr/>
            </w:pPr>
            <w:r>
              <w:rPr/>
              <w:t>Writing: ex di produzione su traccia/ libe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, sed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ottobre 2018/maggio 2019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>Le insegnanti utilizzeranno un testo da concordarsi specifico per questo esame, corredato di test completi ed attività d’ascolto. Le insegnanti si divideranno le abilità linguistiche da potenziare. Le lezioni alterneranno quindi, a seconda della docente presente, attività volte al rinforzo delle abilità di listening/writing una volta e di speaking/reading la succes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  <w:t>Libro di testo, fotocopie e CD audio, laboratorio per le prove d’ascolto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8"/>
        </w:rPr>
      </w:pPr>
      <w:r>
        <w:rPr>
          <w:b w:val="false"/>
          <w:sz w:val="28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La valutazione dei progressi degli allievi avverrà con il controllo e il monitoraggio continuo degli esercizi svolti in classe o assegnati come compiti e tramite test intermedi e un test finale. </w:t>
      </w:r>
    </w:p>
    <w:p>
      <w:pPr>
        <w:pStyle w:val="Normal"/>
        <w:ind w:right="-262" w:hanging="0"/>
        <w:rPr/>
      </w:pPr>
      <w:r>
        <w:rPr/>
        <w:t>La valutazione finale del progetto sarà data dal numero di allievi certificati e dal punteggio conseguit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9922791"/>
      <w:bookmarkStart w:id="1" w:name="__Fieldmark__0_679922791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9922791"/>
      <w:bookmarkStart w:id="3" w:name="__Fieldmark__1_679922791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79922791"/>
      <w:bookmarkStart w:id="5" w:name="__Fieldmark__2_679922791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79922791"/>
      <w:bookmarkStart w:id="7" w:name="__Fieldmark__3_679922791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LA RESPONSABILE DEL PROGETTO</w:t>
      </w:r>
      <w:r>
        <w:rPr/>
        <w:t>:         Cinzia Rodi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" w:hAnsi="Courier" w:cs="Courier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22:10:00Z</dcterms:created>
  <dc:creator>dario</dc:creator>
  <dc:description/>
  <cp:keywords/>
  <dc:language>en-US</dc:language>
  <cp:lastModifiedBy>roberto</cp:lastModifiedBy>
  <cp:lastPrinted>2018-01-25T10:26:00Z</cp:lastPrinted>
  <dcterms:modified xsi:type="dcterms:W3CDTF">2018-10-14T14:32:00Z</dcterms:modified>
  <cp:revision>5</cp:revision>
  <dc:subject/>
  <dc:title> </dc:title>
</cp:coreProperties>
</file>