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2018-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Lavoriamo insieme  per la GREEN ENERGY</w:t>
      </w:r>
    </w:p>
    <w:p>
      <w:pPr>
        <w:pStyle w:val="Normal"/>
        <w:jc w:val="both"/>
        <w:rPr/>
      </w:pPr>
      <w:r>
        <w:rPr>
          <w:b/>
        </w:rPr>
        <w:t xml:space="preserve">Codice Bilancio – P03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i di progetto</w:t>
            </w:r>
          </w:p>
          <w:p>
            <w:pPr>
              <w:pStyle w:val="Normal"/>
              <w:rPr/>
            </w:pPr>
            <w:r>
              <w:rPr/>
              <w:t>Imperato Carlo</w:t>
            </w:r>
          </w:p>
          <w:p>
            <w:pPr>
              <w:pStyle w:val="Normal"/>
              <w:rPr/>
            </w:pPr>
            <w:r>
              <w:rPr/>
              <w:t>Gobbi Frattini Laur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/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spacing w:lineRule="auto" w:line="480"/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 Il progetto è indirizzato alla classe 4° EA  e ad un gruppo di studenti della 3° EA e si propone di approfondire lo studio delle moderne tecnologie per facilitare il controllo , la riduzione del consumo energetico  e l’ utilizzo dell’automazione nella gestione di impianti civili ed industriali. Il progetto prosegue un’attività già sperimentata negli anni precedenti e prevede una collaborazione con l’” Ecole La Mache “ di Lione. Ci saranno momenti di lavoro  nelle due sedi separate (Novara e Lione) e momenti di incontro nei quali gli studenti potranno scambiarsi le conoscenze e i dati rilevati. La lingua veicolare sarà l’inglese.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: gli studenti potranno approfondire, integrare, migliorare le proprie conoscenze tecniche, culturali e linguistiche( learning by doing)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:  gli studenti dovranno imparare il rispetto di regole, di tempi e culture diverse dalla propria ponendo maggiore attenzione ai bisogni altrui, alla  comprensione dei doveri di accoglienza e ospitalità e alla  necessità di parlare una lingua comune , l’inglese, che sia comprensibile a tutti i present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delle classi 4° EA e degli studenti più preparati della classe 3° E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3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 Maggiore consapevolezza dell’ importanza della conoscenza e dell’ uso della lingua inglese e della necessità di possedere delle competenze tecniche solide e spendibili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35-40    </w:t>
      </w:r>
      <w:r>
        <w:rPr>
          <w:b/>
        </w:rPr>
        <w:t>di cui per verifiche/valutazione 4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ed, eventualmente, Lion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Primo e secondo quadrimestre. E’ previsto un incontro a Novara con gli studenti dell’Ecole La Mache  dall’ otto al 12 aprile 2019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metodologia di svolgimento, tempi di svolgimento) Preparazione del lavoro in laboratorio e in classe (traduzione ecc. 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 Fotocopie, materiale di labor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 test orali e scritti, osservazioni sul camp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>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0" w:name="Controllo75"/>
      <w:r>
        <w:rPr/>
        <w:t>X</w:t>
      </w:r>
      <w:bookmarkEnd w:id="0"/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38612872"/>
      <w:bookmarkStart w:id="2" w:name="__Fieldmark__0_138612872"/>
      <w:bookmarkEnd w:id="2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3" w:name="Controllo73"/>
      <w:r>
        <w:rPr/>
        <w:t>X</w:t>
      </w:r>
      <w:bookmarkEnd w:id="3"/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Costo previsto €500.00 ( spese di materiale di laboratorio e accoglienza)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12 Aprile 2019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/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24:00Z</dcterms:created>
  <dc:creator>dario</dc:creator>
  <dc:description/>
  <cp:keywords/>
  <dc:language>en-US</dc:language>
  <cp:lastModifiedBy>Maddalena Longo</cp:lastModifiedBy>
  <cp:lastPrinted>2009-07-30T12:27:00Z</cp:lastPrinted>
  <dcterms:modified xsi:type="dcterms:W3CDTF">2018-12-13T06:19:00Z</dcterms:modified>
  <cp:revision>10</cp:revision>
  <dc:subject/>
  <dc:title> </dc:title>
</cp:coreProperties>
</file>