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-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PET</w:t>
      </w:r>
    </w:p>
    <w:p>
      <w:pPr>
        <w:pStyle w:val="Normal"/>
        <w:jc w:val="both"/>
        <w:rPr/>
      </w:pPr>
      <w:r>
        <w:rPr>
          <w:b/>
        </w:rPr>
        <w:t>Codice Bilancio - P 03</w:t>
      </w:r>
      <w:r>
        <w:rPr/>
        <w:t xml:space="preserve"> (Area del Pof in cui sarà inserito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onzi Elen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i Cinzia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ia Gennar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Il costo del corso, della durata di 20 ore, sarà addebitato agli allievi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28"/>
        </w:rPr>
      </w:pPr>
      <w:r>
        <w:rPr>
          <w:sz w:val="28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jc w:val="both"/>
        <w:rPr/>
      </w:pPr>
      <w:r>
        <w:rPr/>
        <w:t>Sembra evidente la necessità di certificare il livello di conoscenza dell’inglese secondo i parametri stabiliti dal Council of Europe. Tale certificazione è spendibile sia in ambito lavorativo che universitario.</w:t>
      </w:r>
    </w:p>
    <w:p>
      <w:pPr>
        <w:pStyle w:val="Normal"/>
        <w:ind w:right="-262" w:hanging="0"/>
        <w:jc w:val="both"/>
        <w:rPr/>
      </w:pPr>
      <w:r>
        <w:rPr/>
        <w:t>I destinatari del progetto sono gli allievi del triennio che abbiano una conoscenza della lingua a livello A2 ed eventualmente anche allievi di seconda di pari abilità. Prima dell’avvio del corso viene effettuato un test d’ingresso per saggiare l’effettivo livello degli studenti interessati.</w:t>
      </w:r>
    </w:p>
    <w:p>
      <w:pPr>
        <w:pStyle w:val="Normal"/>
        <w:ind w:right="-262" w:hanging="0"/>
        <w:jc w:val="both"/>
        <w:rPr/>
      </w:pPr>
      <w:r>
        <w:rPr/>
        <w:t>La partecipazione al corso è estesa anche ai docenti dell’Istituto che sono interessati a potenziare la conoscenza della lingua inglese e, eventualmente, a conseguire la certificazione PET.</w:t>
      </w:r>
    </w:p>
    <w:p>
      <w:pPr>
        <w:pStyle w:val="Normal"/>
        <w:ind w:right="-262" w:hanging="0"/>
        <w:jc w:val="both"/>
        <w:rPr/>
      </w:pPr>
      <w:r>
        <w:rPr/>
        <w:t xml:space="preserve">Il progetto è stato svolto negli ultimi vent’anni con una percentuale di allievi certificati globalmente mai inferiore al 70% e con punte di eccellenza pari al 20% 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</w:t>
      </w:r>
    </w:p>
    <w:p>
      <w:pPr>
        <w:pStyle w:val="Normal"/>
        <w:ind w:right="-262" w:hanging="0"/>
        <w:rPr/>
      </w:pPr>
      <w:r>
        <w:rPr/>
        <w:t>Approfondire la padronanza del sistema grammaticale inglese ed estendere la competenza lessicale; familiarizzare con il format d’esam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</w:t>
      </w:r>
    </w:p>
    <w:p>
      <w:pPr>
        <w:pStyle w:val="Normal"/>
        <w:ind w:right="-262" w:hanging="0"/>
        <w:rPr/>
      </w:pPr>
      <w:r>
        <w:rPr/>
        <w:t>Rispetto delle scadenze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 </w:t>
      </w:r>
    </w:p>
    <w:p>
      <w:pPr>
        <w:pStyle w:val="Normal"/>
        <w:ind w:left="360" w:right="-262" w:hanging="0"/>
        <w:jc w:val="both"/>
        <w:rPr/>
      </w:pPr>
      <w:r>
        <w:rPr/>
        <w:t>-</w:t>
        <w:tab/>
        <w:t>Conoscenza dell’inglese a livello A2 e seria motivazione ad ottenere la certificazione PET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>Partecipazione ad un pre-test di selezione (sarebbe preferibile il conseguimento di un punteggio pari al 70% della prova)</w:t>
      </w:r>
    </w:p>
    <w:p>
      <w:pPr>
        <w:pStyle w:val="Normal"/>
        <w:ind w:left="720" w:right="-262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>Frequenza di almeno il 70% delle ore del corso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 xml:space="preserve">Presenza obbligatoria ad eventuali test intermedi e al test finale.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del triennio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Eventuali Docenti dell’Istituto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15</w:t>
            </w:r>
          </w:p>
          <w:p>
            <w:pPr>
              <w:pStyle w:val="Normal"/>
              <w:ind w:right="-262" w:hanging="0"/>
              <w:rPr/>
            </w:pPr>
            <w:r>
              <w:rPr/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25</w:t>
            </w:r>
          </w:p>
          <w:p>
            <w:pPr>
              <w:pStyle w:val="Normal"/>
              <w:ind w:right="-262" w:hanging="0"/>
              <w:rPr/>
            </w:pPr>
            <w:r>
              <w:rPr/>
              <w:t>5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 xml:space="preserve">Conoscenza dell’inglese a livello B1 e conoscenza delle tipologie delle prove d’esame. </w:t>
      </w:r>
    </w:p>
    <w:p>
      <w:pPr>
        <w:pStyle w:val="Normal"/>
        <w:ind w:right="-262" w:hanging="0"/>
        <w:jc w:val="both"/>
        <w:rPr/>
      </w:pPr>
      <w:r>
        <w:rPr/>
        <w:t>Per le eccellenze (punteggio compreso tra 160 e 170) conoscenza dell’inglese a livello B2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</w:t>
      </w:r>
      <w:r>
        <w:rPr>
          <w:b/>
        </w:rPr>
        <w:t>20,</w:t>
      </w:r>
      <w:r>
        <w:rPr/>
        <w:t xml:space="preserve"> </w:t>
      </w:r>
      <w:r>
        <w:rPr>
          <w:b/>
        </w:rPr>
        <w:t>di cui per verifiche/valutazione</w:t>
      </w:r>
      <w:r>
        <w:rPr/>
        <w:t xml:space="preserve">  4</w:t>
      </w:r>
    </w:p>
    <w:p>
      <w:pPr>
        <w:pStyle w:val="Normal"/>
        <w:ind w:left="360"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80%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                  Reading, Writing and Speak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20%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      Listen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p>
      <w:pPr>
        <w:pStyle w:val="Normal"/>
        <w:ind w:right="-262" w:hanging="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Reading: ex di comprehension, matching e vocabulary</w:t>
            </w:r>
          </w:p>
          <w:p>
            <w:pPr>
              <w:pStyle w:val="Normal"/>
              <w:ind w:right="-262" w:hanging="0"/>
              <w:rPr/>
            </w:pPr>
            <w:r>
              <w:rPr/>
              <w:t>Listening: ex di scanning e skimming orali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Speaking; ex di descrizione, comparing, </w:t>
            </w:r>
          </w:p>
          <w:p>
            <w:pPr>
              <w:pStyle w:val="Normal"/>
              <w:ind w:right="-262" w:hanging="0"/>
              <w:rPr/>
            </w:pPr>
            <w:r>
              <w:rPr/>
              <w:t>contrasting e agreeing/disagreeing</w:t>
            </w:r>
          </w:p>
          <w:p>
            <w:pPr>
              <w:pStyle w:val="Normal"/>
              <w:ind w:right="-262" w:hanging="0"/>
              <w:rPr/>
            </w:pPr>
            <w:r>
              <w:rPr/>
              <w:t>Writing: ex di produzione su traccia/ libe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, sed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ottobre 2018/maggio 2019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  <w:t>Le insegnanti utilizzeranno un testo da concordarsi specifico per questo esame, corredato di test completi ed attività d’ascolto. Le insegnanti si divideranno le abilità linguistiche da potenziare. Le lezioni alterneranno quindi, a seconda della docente presente, attività volte al rinforzo delle abilità di listening/writing una volta e di speaking/reading la succes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  <w:t>Libro di testo, fotocopie e CD audio, laboratorio per l’ascolto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8"/>
        </w:rPr>
      </w:pPr>
      <w:r>
        <w:rPr>
          <w:b w:val="false"/>
          <w:sz w:val="28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La valutazione dei progressi degli allievi avverrà con il controllo e il monitoraggio continuo degli esercizi svolti in classe o assegnati come compiti. La valutazione finale del progetto sarà data dal numero di allievi certificati, con o senza ‘merit’, o con ‘distinction’ per le eccellenz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1401895"/>
      <w:bookmarkStart w:id="1" w:name="__Fieldmark__0_3591401895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1401895"/>
      <w:bookmarkStart w:id="3" w:name="__Fieldmark__1_3591401895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91401895"/>
      <w:bookmarkStart w:id="5" w:name="__Fieldmark__2_3591401895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91401895"/>
      <w:bookmarkStart w:id="7" w:name="__Fieldmark__3_3591401895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maggio 2019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LA RESPONSABILE DEL PROGETTO</w:t>
      </w:r>
      <w:r>
        <w:rPr/>
        <w:t>:         Cinzia Rodi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" w:hAnsi="Courier" w:cs="Courier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22:39:00Z</dcterms:created>
  <dc:creator>dario</dc:creator>
  <dc:description/>
  <cp:keywords/>
  <dc:language>en-US</dc:language>
  <cp:lastModifiedBy>roberto</cp:lastModifiedBy>
  <cp:lastPrinted>2016-09-26T19:38:00Z</cp:lastPrinted>
  <dcterms:modified xsi:type="dcterms:W3CDTF">2018-10-14T14:51:00Z</dcterms:modified>
  <cp:revision>5</cp:revision>
  <dc:subject/>
  <dc:title> </dc:title>
</cp:coreProperties>
</file>